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носится Губернатором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ConsTitle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 _______</w:t>
      </w:r>
    </w:p>
    <w:p>
      <w:pPr>
        <w:pStyle w:val="ConsTitle"/>
        <w:widowControl w:val="fals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tLeast" w:line="160" w:before="0" w:after="0"/>
        <w:ind w:right="567" w:firstLine="567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spacing w:lineRule="atLeast" w:line="160" w:before="0" w:after="0"/>
        <w:ind w:right="567" w:firstLine="567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Новосибирской области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7 ноября 2011 года № 132-ОЗ </w:t>
        <w:br/>
        <w:t>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(с изменениями, внесенными Законами Новосибирской области от 7 ноября 2012 года № 258-ОЗ, от 6 декабря 2013 года № 377-ОЗ, от 31 октября 2014 года № 479-ОЗ, от 23 декабря 2014 года № 515-ОЗ, от 18 декабря 2015 года № 25-ОЗ, от 17 декабря 2018 года № 327-ОЗ, от 9 октября 2019 года № 416-ОЗ) следующие изменен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в пункте 2 части 1 статьи 1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в подпункте «а» цифры «30» заменить цифрами «40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в подпункте «б» цифры «10» заменить цифрами «13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абзацы второй и третий части 1 статьи 2 признать утратившими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 дополнить статьей 2.1 следующего содержания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«Статья 2.1. Дотации местным бюджетам из областного бюджета на поддержку мер по обеспечению сбалансированности местных бюджетов и иные дотации местным бюджетам из областного бюджет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м бюджетам из областного бюджета могут предоставляться дотации на поддержку мер по обеспечению сбалансированности местных бюджетов и иные дотации, в том числе с установлением условий предоставления указанных дотаций, а также в целях поощрения достижения наилучших показателей социально-экономического развития муниципальных образова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аспределение дотаций на поддержку мер по обеспечению сбалансированности местных бюджетов и иных дотаций из областного бюджета между муниципальными образованиями утверждается законом об областном бюджете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</w:t>
      </w:r>
      <w:r>
        <w:rPr/>
        <w:t> </w:t>
      </w:r>
      <w:r>
        <w:rPr>
          <w:sz w:val="28"/>
          <w:szCs w:val="28"/>
        </w:rPr>
        <w:t>в части 2 статьи 3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абзац первый признать утратившим силу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абзац второй изложить в следующей редакции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Распределение субсидий местным бюджетам из областного бюджета между муниципальными образованиями утверждается законом об областном бюджете, за исключением субсидий, распределяемых Правительством Новосибирской области, а также субсидий, предоставляемых за счет средств резервного фонда Правительства Новосибирской области</w:t>
      </w:r>
      <w:r>
        <w:rPr>
          <w:rFonts w:eastAsia="Calibri"/>
          <w:sz w:val="28"/>
          <w:szCs w:val="28"/>
          <w:lang w:eastAsia="en-US"/>
        </w:rPr>
        <w:t>.»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 абзацы второй и третий части 1 статьи 4 признать утратившими силу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 статью 6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Статья 6. Иные межбюджетные трансферты, предоставляемые из областного бюджета местным бюджетам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ным бюджетам из областного бюджета могут быть предоставлены иные межбюджетные трансферты на финансовое обеспечение расходных обязательств муниципальных образова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иных межбюджетных трансфертов местным бюджетам из областного бюджета между муниципальными образованиями утверждается законом об областном бюджете, за исключением иных межбюджетных трансфертов</w:t>
      </w:r>
      <w:r>
        <w:rPr>
          <w:sz w:val="28"/>
          <w:szCs w:val="28"/>
        </w:rPr>
        <w:t xml:space="preserve">, распределяемых Правительством Новосибирской области, а также иных межбюджетных трансфертов, предоставляемых </w:t>
      </w:r>
      <w:r>
        <w:rPr>
          <w:rFonts w:eastAsia="Calibri"/>
          <w:sz w:val="28"/>
          <w:szCs w:val="28"/>
          <w:lang w:eastAsia="en-US"/>
        </w:rPr>
        <w:t>за счет средств резервного фонда Правительства Новосибирской области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 Настоящий Закон вступает в силу </w:t>
      </w:r>
      <w:r>
        <w:rPr>
          <w:color w:val="000000"/>
          <w:sz w:val="28"/>
          <w:szCs w:val="28"/>
        </w:rPr>
        <w:t>со дня, следующего за днем его официального опубликования</w:t>
      </w:r>
      <w:r>
        <w:rPr>
          <w:rFonts w:eastAsia="Calibri"/>
          <w:sz w:val="28"/>
          <w:szCs w:val="28"/>
          <w:lang w:eastAsia="en-US"/>
        </w:rPr>
        <w:t xml:space="preserve">, за исключением пункта 1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и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Зако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Пункт 1 статьи 1 настоящего Закона вступает в силу 1 января 2021 года.</w:t>
      </w:r>
    </w:p>
    <w:p>
      <w:pPr>
        <w:pStyle w:val="Style19"/>
        <w:widowControl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 </w:t>
      </w:r>
      <w:r>
        <w:rPr>
          <w:color w:val="000000"/>
          <w:sz w:val="28"/>
          <w:szCs w:val="28"/>
        </w:rPr>
        <w:t>Положения статьи 1 Закона Новосибирской области от 7 ноября 2011 года № 132-ОЗ «О единых нормативах отчислений в бюджеты муниципальных образований Новосибирской области от отдельных налогов, передаче в бюджеты сельских поселений Новосибирской области налоговых доходов от отдельных налогов, подлежащих зачислению в бюджет муниципального района, и межбюджетных трансфертах между областным бюджетом Новосибирской области и бюджетами муниципальных образований Новосибирской области» (в редакции настоящего Закона) применяются к правоотношениям, возникающим при составлении и исполнении областного бюджета Новосибирской области, начиная с областного бюджета Новосибирской области на 2021 год и плановый период 2022 и 2023 г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tabs>
          <w:tab w:val="clear" w:pos="708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>А.А. Трав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20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 -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4DA5233640B4E42B1479548EB3223F58DC58CF8E61C3B663DC44708F3E27A6A3436202E223AC8423E7891312EE8C40A07C08964288DEEAAA5C911dB53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4:47:00Z</dcterms:created>
  <dc:creator>Еремкина Наталия Олеговна</dc:creator>
  <dc:description/>
  <cp:keywords/>
  <dc:language>en-US</dc:language>
  <cp:lastModifiedBy>Лебедев Сергей Александрович</cp:lastModifiedBy>
  <cp:lastPrinted>2020-09-28T15:52:00Z</cp:lastPrinted>
  <dcterms:modified xsi:type="dcterms:W3CDTF">2020-10-06T04:47:00Z</dcterms:modified>
  <cp:revision>3</cp:revision>
  <dc:subject/>
  <dc:title/>
</cp:coreProperties>
</file>